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bookmarkStart w:id="0" w:name="_Hlk522607174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Dostawa nici i materiałów szewnych do SPZZOZ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w Wyszkowie</w:t>
      </w:r>
      <w:bookmarkEnd w:id="0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”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>DEZ/Z/341/ZP-14/2021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V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4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2:00Z</dcterms:created>
  <dc:creator>PC 25</dc:creator>
  <dc:description/>
  <cp:keywords/>
  <dc:language>en-US</dc:language>
  <cp:lastModifiedBy>zam-pub-1</cp:lastModifiedBy>
  <cp:lastPrinted>2021-02-08T14:24:00Z</cp:lastPrinted>
  <dcterms:modified xsi:type="dcterms:W3CDTF">2021-05-13T09:25:00Z</dcterms:modified>
  <cp:revision>3</cp:revision>
  <dc:subject/>
  <dc:title>ZAŁĄCZNIK NR 2</dc:title>
</cp:coreProperties>
</file>